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8.2012г                                                                                         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рассмотрения заявок от 8 августа 2012 года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едоставить в собственность за плату Дыбовой Наталье Павловне (паспорт: 50 04 628362 выдан 06.10.2004г. УВД Ленинского района города Новосибирска  зарегистрирован по адресу: Новосибирская область, Карасукский район, город Карасук, улица Совхозная, дом 6 квартира 12)  земельный участок из земель населённых пунктов с кадастровым номером 54:08:02 86 09: 491, местоположение: Новосибирская область, Карасукский район, поселок Ягодный, улица Осенняя, 16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33:00Z</dcterms:created>
  <dc:creator>Курицына</dc:creator>
  <dc:description/>
  <dc:language>en-US</dc:language>
  <cp:lastModifiedBy>SHPET</cp:lastModifiedBy>
  <cp:lastPrinted>2011-10-11T11:47:00Z</cp:lastPrinted>
  <dcterms:modified xsi:type="dcterms:W3CDTF">2012-08-24T08:33:00Z</dcterms:modified>
  <cp:revision>2</cp:revision>
  <dc:subject/>
  <dc:title/>
</cp:coreProperties>
</file>